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mplete the following chart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nglish ending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English Exampl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panish ending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panish Exampl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c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cto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is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/>
              <w:t>-ci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toleranci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iv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tiv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em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problem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a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s-ES"/>
              </w:rPr>
              <w:t>generoso</w:t>
            </w:r>
            <w:r>
              <w:rPr/>
              <w:t xml:space="preserve"> (a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tami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ectricit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ent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at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rat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/>
              <w:t>-ismo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optimismo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ic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thetic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bl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rribl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ar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condar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/>
              <w:t>-ment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naturalment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o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cto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O"/>
              </w:rPr>
            </w:pPr>
            <w:r>
              <w:rPr>
                <w:lang w:val="es-CO"/>
              </w:rPr>
              <w:t>42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a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animal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i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esplendido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il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stil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O"/>
              </w:rPr>
            </w:pPr>
            <w:r>
              <w:rPr>
                <w:lang w:val="es-CO"/>
              </w:rPr>
              <w:t>48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ifica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simplifica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8:23:00Z</dcterms:created>
  <dc:creator>Box Elder School District</dc:creator>
  <dc:description/>
  <cp:keywords/>
  <dc:language>en-US</dc:language>
  <cp:lastModifiedBy>Box Elder School District</cp:lastModifiedBy>
  <dcterms:modified xsi:type="dcterms:W3CDTF">2007-11-28T21:55:00Z</dcterms:modified>
  <cp:revision>4</cp:revision>
  <dc:subject/>
  <dc:title>Complete the following chart</dc:title>
</cp:coreProperties>
</file>